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от ____________ 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                 </w:t>
      </w: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числени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2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размещения средств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208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7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3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7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расположенные в полосе отведения автомобильных дорог общего пользования местного значения, находящие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9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округ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8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и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 11 08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реализации  недвижимого имущества,  бюджетных, автономных учреждений, находящегося в собственности городских округов, в части реализации основных средст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 (штрафы)  за нарушение законодательства о налогах и сборах,  предусмотренные статьями 116, 117, 118, пунктами 1 и 2 статьи 120, статьями 125, 126, 128, 129, 129.1, 132, 133, 134, 135, 135.1 НК РФ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6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08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8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1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е законодательства о недр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законодательства об охране и использовании животного м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4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б экологической экспертиз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84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16 33040 04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502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703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б электроэнергетик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 промышленной безопас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4600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8 041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, предоставленных из иных бюджетов бюджетной системы 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2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по решениям о взыскании средств, предоставленных из иных  бюджетов бюджетной системы  Россий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л</dc:creator>
  <dc:description/>
  <cp:keywords/>
  <dc:language>en-US</dc:language>
  <cp:lastModifiedBy>User</cp:lastModifiedBy>
  <cp:lastPrinted>2014-11-07T09:59:00Z</cp:lastPrinted>
  <dcterms:modified xsi:type="dcterms:W3CDTF">2015-11-28T12:50:00Z</dcterms:modified>
  <cp:revision>43</cp:revision>
  <dc:subject/>
  <dc:title>                                                                               </dc:title>
</cp:coreProperties>
</file>